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trudnienie Plus</w:t>
      </w:r>
    </w:p>
    <w:p>
      <w:pPr>
        <w:pStyle w:val="Normal"/>
        <w:rPr>
          <w:b/>
          <w:b/>
          <w:bCs/>
          <w:color w:val="990000"/>
          <w:szCs w:val="16"/>
        </w:rPr>
      </w:pPr>
      <w:r>
        <w:rPr>
          <w:b/>
          <w:bCs/>
          <w:color w:val="990000"/>
          <w:szCs w:val="16"/>
        </w:rPr>
      </w:r>
    </w:p>
    <w:p>
      <w:pPr>
        <w:pStyle w:val="TextBody"/>
        <w:rPr/>
      </w:pPr>
      <w:r>
        <w:rPr/>
        <w:t xml:space="preserve">Program Zatrudnienie Plus ma za zadanie ułatwić pracę Użytkownikom korzystającym z modułu SM-BOSS Zatrudnienie. Program ten realizuje funkcje niedostępne w standardowej wersji systemu SM Zatrudnienie. Program podzielony jest na trzy pakiety. </w:t>
      </w:r>
    </w:p>
    <w:p>
      <w:pPr>
        <w:pStyle w:val="NormalnyWeb"/>
        <w:rPr>
          <w:color w:val="000000"/>
          <w:szCs w:val="16"/>
        </w:rPr>
      </w:pPr>
      <w:r>
        <w:rPr>
          <w:b/>
          <w:bCs/>
          <w:color w:val="000000"/>
          <w:szCs w:val="16"/>
        </w:rPr>
        <w:t xml:space="preserve">Pakiet o nazwie ZATR+ NARZĘDZIA zawiera następujące funkcje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Cs w:val="16"/>
        </w:rPr>
        <w:t xml:space="preserve">Globalna zmiana numeru ewidencyjnego - funkcja służy do zmiany numeru ewidencyjnego pracownika we wszystkich tabelach wybranego zestawu. Podczas jednego przebiegu funkcji można zmienić numer ewidencyjny kilku pracownikom. Kartotekę, z której wybierani są pracownicy można ograniczyć do pracowników pracujących, zwolnionych, zleceniowych, aktywnych w Płacach, nieaktywnych w Płacach lub pozostawić kartotekę bez ograniczeń. Funkcja generuje raport z przebiegu działani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>Export/Import danych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>Import pracowników  - funkcja przenosi wybranych pracowników z wybranego do bieżącego zestawu dan</w:t>
      </w:r>
      <w:r>
        <w:rPr/>
        <w:t>ych, zmieniając im jednocześnie (w razie potrzeby) numer ewidencyjny i/lub kod działu. Podczas jednego przebiegu funkcji można przenieść kilku pracowników. Kartotekę, z której wybierani są pracownicy można ograniczyć do pracowników pracujących, zwolnionych, zleceniowych, aktywnych w Płacach, nieaktywnych w Płacach lub pozostawić kartotekę bez ograniczeń. Funkcja generuje raport z przebiegu działania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color w:val="000000"/>
          <w:szCs w:val="16"/>
        </w:rPr>
      </w:pPr>
      <w:r>
        <w:rPr/>
        <w:t xml:space="preserve">Eksport list płac - funkcja ta  przenosi listy płac z wybranego na starcie programu oddziału do wskazanego katalogu (ścieżka domyślna podana w </w:t>
      </w:r>
      <w:r>
        <w:rPr>
          <w:i/>
          <w:iCs/>
          <w:u w:val="single"/>
        </w:rPr>
        <w:t>Parametrach systemu</w:t>
      </w:r>
      <w:r>
        <w:rPr/>
        <w:t>), wraz ze zbiorem nagłówkowym list płac, kartami pracy, tabelą absencji (na życzenie) oraz kartoteką zarobków (o ile listy są przepisane)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color w:val="000000"/>
          <w:szCs w:val="16"/>
        </w:rPr>
      </w:pPr>
      <w:r>
        <w:rPr/>
        <w:t xml:space="preserve">Import list płac - funkcja ta przenosi listy płac do wybranego na starcie programu oddziału ze wskazanego katalogu (ścieżka domyślna podana w </w:t>
      </w:r>
      <w:r>
        <w:rPr>
          <w:i/>
          <w:iCs/>
          <w:u w:val="single"/>
        </w:rPr>
        <w:t>Parametrach systemu</w:t>
      </w:r>
      <w:r>
        <w:rPr/>
        <w:t>), wraz ze zbiorem nagłówkowym list płac, kartami pracy, tabelą absencji (na życzenie) oraz kartoteką zarobków (o ile listy są przepisane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Tworzenie sumarycznego zbioru innych przychodów i potrąceń różnych - możliwe są tu dwie opcje: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funkcja "Dopisywanie danych" tworzy nową tabelę w bieżącym zestawie danych o nazwie PLASUM_.DBF, jeśli nie istnieje. Dopisuje do niej różnicowo inne przychody i potrącenia różne związane z listami płac za okres wskazany przez Użytkownika. Można utworzyć tabelę o strukturze zawierającej wszystkie pola Kartoteki Zarobków i dodatkowo pola odpowiadające tabelom związanym z listami płac i zawierającymi inne przychody i potrącenia różne lub też utworzyć tabelę o strukturze odpowiadającej jedynie tabelom zawierającym inne przychody/potrącenia różne. O strukturze zbioru sumarycznego PLASUM_ Użytkownik może zdecydować w Administracji, w Parametrach systemu. Możliwe jest wyczyszczenie tabeli PLASUM_ przed rozpoczęciem dopisywania.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funkcja "Kasowanie danych" usuwa z sumarycznej tabeli PLASUM_ inne przychody i potrącenia różne związane z listami płac za okres wskazany przez Użytkownika. Generowany jest raport z przebiegu działania obu tych funkcji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Cs w:val="16"/>
        </w:rPr>
        <w:t xml:space="preserve">Naliczanie kapitału początkowego - poszczególne składniki potrzebne do zrealizowania zestawienia ZUS Rp-7 przedstawione są w postaci ewidencji. Można ręcznie dopisywać składniki z poszczególnych lat, zmieniać je i kasować. Można ręcznie dopisać (zmienić i skasować) nowych pracowników w tej ewidencji (poprzez funkcje specjalne). Dostępna jest również funkcja importu danych z Kartoteki Zarobków (SM Boss PŁACE), zgodnie z parametrami ustawionymi w Administracji (Parametry systemu). Funkcja importu z Płac przenosi dane z Kartoteki Zarobków dla wybranych pracowników za podany przez Użytkownika okres. Dostępna jest również ewidencja absencji, które wymagane są na zestawieniu ZUS Rp-7. Funkcja importu przenosi również absencje pracownika do tej ewidencji. Oprócz standardowych wydruków z ewidencji dostępne są wydruki specjalne, zrealizowane pod kątem zestawienia ZUS Rp-7: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wydruk wszystkich lat wybranych pracowników w porównaniu ze średnią krajową za poszczególne lata,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proponowany wybór najlepszych lat dla wybranych pracowników,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proponowany wybór najlepszych lat dla wybranych pracowników,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color w:val="000000"/>
          <w:szCs w:val="16"/>
        </w:rPr>
        <w:t xml:space="preserve">zaświadczenie o zatrudnieniu i wynagrodzeniu ZUS Rp-7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Naliczania dodatku wyrównawczego - funkcja automatycznie nalicza dodatek wyrównawczy dla pracowników zarabiających poniżej progu najniższego wynagrodzenia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Cs w:val="16"/>
        </w:rPr>
      </w:pPr>
      <w:r>
        <w:rPr/>
        <w:t>System dofinansowania SOD - Funkcja ta pozwala na wygenerowanie na podstawie danych z SM-BOSS plików do importu przez program SOD-OFFLINE. W Administracji, Parametrach systemu, Parametrach SOD należy uzupełnić informacje niezbędne do eksportu. Dane osobowe pracowników są przedstawione w postaci ewidencji. Można dopisywać, aktualizować i kasować te dane, można również uruchomić funkcję importu z Zatrudnienia SM-BOSS. Dane zatrudnienia pracowników są pobierane z Kartoteki Zarobków z Płac w trakcie generowania plików oraz podczas wydruku danych zatrudnieniowych poszczególnych pracowników.</w:t>
      </w:r>
    </w:p>
    <w:p>
      <w:pPr>
        <w:pStyle w:val="NormalnyWeb"/>
        <w:rPr/>
      </w:pPr>
      <w:r>
        <w:rPr>
          <w:b/>
          <w:bCs/>
          <w:color w:val="000000"/>
          <w:szCs w:val="16"/>
        </w:rPr>
        <w:t>Pakiet o nazwie ZATR+ ZUS zawiera następujące funkcje:</w:t>
      </w:r>
      <w:r>
        <w:rPr>
          <w:color w:val="000000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Karta zasiłkowa ZUS Z-17 - poszczególne składniki potrzebne do zrealizowania zestawienia ZUS Z-17 przedstawione są w postaci ewidencji. Można ręcznie dopisywać składniki potrzebne do zestawienia, zmieniać je i kasować. Można ręcznie dopisać (zmienić i skasować) nowych pracowników w tej ewidencji (poprzez funkcje specjalne). Dostępna jest również funkcja importu danych z List płac (SM-BOSS PŁACE), zgodnie z parametrami ustawionymi w Administracji (Parametry systemu). Na podstawie zgromadzonych danych program tworzy kartę zasiłkową ZUS Z-17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Karta wypłat zasiłków wychowawczych, rodzinnych i pielęgnacyjnych ZUS Z-9 - poszczególne składniki potrzebne do zrealizowania zestawienia ZUS Z-9 przedstawione są w postaci ewidencji. Można ręcznie dopisywać składniki potrzebne do zestawienia, zmieniać je i kasować. Można ręcznie dopisać (zmienić i skasować) nowych pracowników w tej ewidencji (poprzez funkcje specjalne). Dostępna jest również funkcja importu danych z List płac i Kartoteki rodziny (SM-BOSS ZATRUDNIENIE). Na podstawie zgromadzonych danych program tworzy Kartę wypłat zasiłków wychowawczych, rodzinnych i pielęgnacyjnych ZUS Z-9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Karta zasiłkowa ZUS Z-17 - formularz ZUS Z-19 (lista wypłat zasiłków z ubezpieczenia społecznego w razie choroby i macierzyństwa)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Karta wypłat zasiłków ZUS Z-9 - formularz ZUS Z-18 (lista wypłat zasiłków rodzinnych, pielęgnacyjnych i wychowawczych). </w:t>
      </w:r>
    </w:p>
    <w:p>
      <w:pPr>
        <w:pStyle w:val="Normal"/>
        <w:rPr/>
      </w:pPr>
      <w:r>
        <w:rPr>
          <w:b/>
          <w:bCs/>
          <w:color w:val="000000"/>
          <w:szCs w:val="16"/>
        </w:rPr>
        <w:t>Pakiet o nazwie ZATR+ WYDRUKI zawiera następujące funkcje:</w:t>
      </w:r>
      <w:r>
        <w:rPr>
          <w:color w:val="000000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Zestawienie obniżonych składek na ubezpieczenie zdrowotne - Jest to zestawienie, które mają obowiązek (art.25 ust. 3-5 ustawy z dnia 23 stycznia 2003 r. o powszechnym ubezpieczeniu w Narodowym Funduszu Zdrowia) drukować i przekazywać do właściwego Oddziału NFZ wszystkie firmy zatrudniające nie więcej niż 5 osób i mających pracowników, których składka na ubezpieczenie zdrowotne jest obniżona do wysokości zaliczki na podatek dochodowy. Firmy, które zatrudniają powyżej 5 osób i takich pracowników, mają również obowiązek przekazywać listem poleconym takie zestawienie, ale jedynie w postaci elektronicznej (na dyskietce lub płycie CD). Dla nich program Zatrudnienie Plus umożliwia wygenerowanie, poprzez funkcję Eksportu, pliku o nazwie i w formacie narzuconym przez NFZ. Dane potrzebne do wygenerowania pliku pobierane są bezpośrednio z Kartoteki zarobków z Płac SM-BOSS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>Suma wybranych list płac - za wybrany miesiąc, według miesiąca listy płac lub według miesiąca wypłaty wydruk dla wybranych (poprzez multiwybór) list płac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Cs w:val="16"/>
        </w:rPr>
      </w:pPr>
      <w:r>
        <w:rPr/>
        <w:t>Koszt według działów z wybranych list płac - dla wybranego okresu oraz podanych list płac zestawienie kosztów zatrudnienia w firmie. Koszty są podzielone według działów przedsiębiorstw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>Zestawienie składników kosztów - za wybrany miesiąc, według miesiąca listy płac lub według miesiąca wypłaty wydruk dla wybranych (poprzez multiwybór) list płac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>Miesięczna ewidencja czasu pracy – miesięczna ewidencja w innym układzie niż w Zatrudnieniu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Cs w:val="16"/>
        </w:rPr>
      </w:pPr>
      <w:r>
        <w:rPr>
          <w:color w:val="000000"/>
          <w:szCs w:val="16"/>
        </w:rPr>
        <w:t>Łączenie pracowników do wspólnego PITa – funkcja łączy przychody, składki, zaliczki na podatek dla pracowników różnych numerach ewidencyjnych lub z różnych oddziałów i generuje jeden xml do zaimportowania do interaktywnego formularza PIT-11. Przydatne w przypadku, gdy mamy jednego pracownika pod różnymi numerami ewidencyjnymi (np. na etacie i umowie zlecenie) lub w różnych zestawach/oddziałach da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15:00Z</dcterms:created>
  <dc:creator>BartekB</dc:creator>
  <dc:description/>
  <cp:keywords/>
  <dc:language>en-US</dc:language>
  <cp:lastModifiedBy>Barbara Muszyńska</cp:lastModifiedBy>
  <dcterms:modified xsi:type="dcterms:W3CDTF">2021-05-08T14:01:00Z</dcterms:modified>
  <cp:revision>4</cp:revision>
  <dc:subject/>
  <dc:title>Zatrudnienie Plus</dc:title>
</cp:coreProperties>
</file>