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before="240" w:after="120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iany w BiS KPR v. 14.805.0002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0"/>
          <w:numId w:val="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Kalkulator podatkowy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</w:rPr>
        <w:tab/>
        <w:t>W zwi</w:t>
      </w:r>
      <w:r>
        <w:rPr/>
        <w:t>ą</w:t>
      </w:r>
      <w:r>
        <w:rPr>
          <w:rFonts w:eastAsia="Times New Roman" w:cs="Times New Roman" w:ascii="Times New Roman" w:hAnsi="Times New Roman"/>
        </w:rPr>
        <w:t xml:space="preserve">zku z wprowadzeniem od roku 2017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degresywnej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</w:rPr>
        <w:t>kwoty wolnej od podatku zmieni</w:t>
      </w:r>
      <w:r>
        <w:rPr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si</w:t>
      </w:r>
      <w:r>
        <w:rPr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 sposób dzia</w:t>
      </w:r>
      <w:r>
        <w:rPr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i w:val="false"/>
          <w:iCs w:val="false"/>
        </w:rPr>
        <w:t xml:space="preserve">ani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kalkulatora podatkow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oraz obs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uga tabel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stawek podatkowych (KPRSP.DBF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. Od roku 2017 przestaje mie</w:t>
      </w:r>
      <w:r>
        <w:rPr>
          <w:b w:val="false"/>
          <w:bCs w:val="false"/>
          <w:i w:val="false"/>
          <w:iCs w:val="false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naczenie kolum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KWOTA PODAT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awiera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a warto</w:t>
      </w:r>
      <w:r>
        <w:rPr>
          <w:b w:val="false"/>
          <w:bCs w:val="false"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korygu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kwot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yliczonego podatku, a pojawia si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kolumna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ZMNIEJSZE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awiera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a albo sta</w:t>
      </w:r>
      <w:r>
        <w:rPr>
          <w:b w:val="false"/>
          <w:bCs w:val="false"/>
          <w:i w:val="false"/>
          <w:iCs w:val="false"/>
        </w:rPr>
        <w:t>ł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arto</w:t>
      </w:r>
      <w:r>
        <w:rPr>
          <w:b w:val="false"/>
          <w:bCs w:val="false"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wi</w:t>
      </w:r>
      <w:r>
        <w:rPr>
          <w:b/>
          <w:bCs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ksz</w:t>
      </w:r>
      <w:r>
        <w:rPr>
          <w:b/>
          <w:bCs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lub równ</w:t>
      </w:r>
      <w:r>
        <w:rPr>
          <w:b/>
          <w:bCs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zer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okr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la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kwot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mniejszenia wyliczonego podatku dla okr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lonego progu dochodów, albo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>warto</w:t>
      </w:r>
      <w:r>
        <w:rPr>
          <w:b/>
          <w:bCs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</w:rPr>
        <w:t xml:space="preserve"> ujemn</w:t>
      </w:r>
      <w:r>
        <w:rPr>
          <w:b/>
          <w:bCs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dla oznaczenia degresywnej kwoty zmniejszenia wyliczanej wed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ug zasad okr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lonych w ustawie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ab/>
        <w:t>Przyk</w:t>
      </w:r>
      <w:r>
        <w:rPr>
          <w:b/>
          <w:bCs/>
          <w:i/>
          <w:iCs/>
        </w:rPr>
        <w:t>ł</w:t>
      </w:r>
      <w:r>
        <w:rPr>
          <w:rFonts w:eastAsia="Times New Roman" w:cs="Times New Roman" w:ascii="Times New Roman" w:hAnsi="Times New Roman"/>
          <w:b/>
          <w:bCs/>
          <w:i/>
          <w:iCs/>
        </w:rPr>
        <w:t>ad na podstawie tabeli KPRSP dla roku 2017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292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/>
          <w:bCs/>
        </w:rPr>
        <w:t>OD KWOTYDO KWOTYPROCENTZMNIEJSZENIE</w:t>
      </w:r>
      <w:r>
        <w:rPr>
          <w:rFonts w:eastAsia="Times New Roman" w:cs="Times New Roman" w:ascii="Times New Roman" w:hAnsi="Times New Roman"/>
        </w:rPr>
        <w:t>0660018118866001100018-1110008552818556,028552812700032-11270000320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ab/>
        <w:t xml:space="preserve"> Wiersze pierwszy i trzeci okr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la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e dla podstawy mieszcz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ej si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 okr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lonym zakresie, podatek wynosi 18% i zostanie dodatkowo zmniejszony o odpowiednio 1188 i 556,02. </w:t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ab/>
        <w:t>Wiersze drugi i czwarty wskazu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, 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e dla podstawy w podanym zakresie zostanie obliczony podatek w wysoko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i 18% dla wiersza drugiego albo 32% dla czwartego, a uzyskana kwota podatku zostanie pomniejszona o warto</w:t>
      </w:r>
      <w:r>
        <w:rPr>
          <w:b w:val="false"/>
          <w:bCs w:val="false"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yliczon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godnie z algorytmem przedstawionym w ustawie. Dla wiersza drugiego warto</w:t>
      </w:r>
      <w:r>
        <w:rPr>
          <w:b w:val="false"/>
          <w:bCs w:val="false"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mniejszenia zmienia si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 zakresie od 1188 dla dolnej granicy przedzia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u (6600) do 556,02 dla górnej granicy (11000). Dla wiersza czwartego ta warto</w:t>
      </w:r>
      <w:r>
        <w:rPr>
          <w:b w:val="false"/>
          <w:bCs w:val="false"/>
          <w:i w:val="false"/>
          <w:iCs w:val="false"/>
        </w:rPr>
        <w:t>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aha si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mi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dzy 556,02 dla podstawy 85528 do 0 dla 127000. </w:t>
      </w:r>
    </w:p>
    <w:p>
      <w:pPr>
        <w:pStyle w:val="TextBody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ab/>
        <w:t xml:space="preserve">Ostatni wiersz mówi, 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e dla podstawy powy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ej 127000 podatek wynosi 32% i nie podlega zmniejszeniu.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>Kontrola NIP</w:t>
      </w:r>
    </w:p>
    <w:p>
      <w:pPr>
        <w:pStyle w:val="TextBody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ab/>
        <w:t>Ewidencja klientów zosta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a uzupe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niona o kontrol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statusu NIP w bazie MF zgodnie z modyfikac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 systemie Win BOSS. Dla poprawnego dzia</w:t>
      </w:r>
      <w:r>
        <w:rPr>
          <w:b w:val="false"/>
          <w:bCs w:val="false"/>
          <w:i w:val="false"/>
          <w:iCs w:val="false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ania niezb</w:t>
      </w:r>
      <w:r>
        <w:rPr>
          <w:b w:val="false"/>
          <w:bCs w:val="false"/>
          <w:i w:val="false"/>
          <w:iCs w:val="false"/>
        </w:rPr>
        <w:t>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dna jest biblioteka CheckNIP.dll instalowana wraz z systemem Win BOSS, mo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na j</w:t>
      </w:r>
      <w:r>
        <w:rPr>
          <w:b w:val="false"/>
          <w:bCs w:val="false"/>
          <w:i w:val="false"/>
          <w:iCs w:val="false"/>
        </w:rPr>
        <w:t>ą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równie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pobra</w:t>
      </w:r>
      <w:r>
        <w:rPr>
          <w:b w:val="false"/>
          <w:bCs w:val="false"/>
          <w:i w:val="false"/>
          <w:iCs w:val="false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z naszego ftp, z pofolderu /pub/biskpr/checknip/. Biblioteka nale</w:t>
      </w:r>
      <w:r>
        <w:rPr>
          <w:b w:val="false"/>
          <w:bCs w:val="false"/>
          <w:i w:val="false"/>
          <w:iCs w:val="false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y umie</w:t>
      </w:r>
      <w:r>
        <w:rPr>
          <w:b w:val="false"/>
          <w:bCs w:val="false"/>
          <w:i w:val="false"/>
          <w:iCs w:val="false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>ci</w:t>
      </w:r>
      <w:r>
        <w:rPr>
          <w:b w:val="false"/>
          <w:bCs w:val="false"/>
          <w:i w:val="false"/>
          <w:iCs w:val="false"/>
        </w:rPr>
        <w:t>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</w:rPr>
        <w:t xml:space="preserve"> w folderze SM\B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japaneseLegal"/>
      <w:suff w:val="nothing"/>
      <w:lvlText w:val="l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awartotabeli">
    <w:name w:val="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45:35Z</dcterms:created>
  <dc:creator>Stanisław D.</dc:creator>
  <dc:description/>
  <dc:language>en-US</dc:language>
  <cp:lastModifiedBy>Stanisław D.</cp:lastModifiedBy>
  <dcterms:modified xsi:type="dcterms:W3CDTF">2018-02-21T12:11:01Z</dcterms:modified>
  <cp:revision>3</cp:revision>
  <dc:subject/>
  <dc:title/>
</cp:coreProperties>
</file>